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left="9072" w:hanging="0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1 32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4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5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      </w:t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3-12-07T08:42:00Z</dcterms:modified>
  <cp:revision>59</cp:revision>
  <dc:subject/>
  <dc:title/>
</cp:coreProperties>
</file>